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Install 0.13-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tabs>
          <w:tab w:val="clear" w:pos="420"/>
          <w:tab w:val="left" w:pos="286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UG6Sn2ytjcZnAl1EBeaPT4zwd5jZVQifGpJWuisqsdfAFSEie9QxRH5k67V2/ZL5zBX9rh
IEK6LDwdmZue8Z4NZzyZEtY2BZYeixxcUqvqs1bYB//GqGjPQuM4/cRk0ckHMsiJJwUKAbT7
yOezRpGGm9RnENgNqZPoPAKYSMbxvAAYjAfmc0KCqsa5L/lF97dCdNGOHzU4scKiIJtn3Y64
P27MO3QTCkOqnqU4cP</vt:lpwstr>
  </property>
  <property fmtid="{D5CDD505-2E9C-101B-9397-08002B2CF9AE}" pid="3" name="_2015_ms_pID_7253431">
    <vt:lpwstr>N++Ku8YqIuhWh33Ol2UQX4CLg27zTtNAI/1YPXMiGgi41Hcxs/L0hv
HfbPxZuc1tO5JLMDWSChHAm4Lc1Qr71vxcKVLPvAR618lzhLsgQyh3ZG/Q8D3XgtnJUO2O5/
HCd3np56f3Gleyof7hDd5AJizzmmzM8k9buv3SGF7hLVt8bvAdZi1Ojep36P05eoY9ZWyAIe
pCcEJoDwb03Ru2z16428IIMV41OEp3ohvC1U</vt:lpwstr>
  </property>
  <property fmtid="{D5CDD505-2E9C-101B-9397-08002B2CF9AE}" pid="4" name="_2015_ms_pID_7253431_00">
    <vt:lpwstr>_2015_ms_pID_7253431</vt:lpwstr>
  </property>
  <property fmtid="{D5CDD505-2E9C-101B-9397-08002B2CF9AE}" pid="5" name="_2015_ms_pID_7253432">
    <vt:lpwstr>581uT7fm/CUvksWm4s92h4hd+kufbCAm2qmu
58F6vIdstbUZ1+rxpouCFuZO4llwdC3cIjl6sTAt82HczX2IV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17</vt:lpwstr>
  </property>
</Properties>
</file>